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 vialidad: Estocolmo entre calle South del Monte y calle Guanajuato en colonia El Campestre, del municipio de Gómez Palacio, Dgo</w:t>
        <w:tab/>
        <w:tab/>
        <w:tab/>
        <w:tab/>
        <w:t>,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 VIALIDAD: ESTOCOLMO ENTRE CALLE SOUTH DEL MONTE Y CALLE GUANAJUATO EN COLONIA EL CAMPESTRE, DEL MUNICIPIO DE GÓMEZ PALACIO, DGO.</w:t>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5T12:05:00Z</cp:lastPrinted>
  <dcterms:modified xsi:type="dcterms:W3CDTF">2021-07-05T17:08:00Z</dcterms:modified>
  <cp:revision>12</cp:revision>
  <dc:subject/>
  <dc:title>ESPECIFICACIONES  TÉCNICAS</dc:title>
</cp:coreProperties>
</file>